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350-01/10-01/1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3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 ožujak 2010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</w:rPr>
        <w:t xml:space="preserve">Na temelju odredbe članka 47. stavak 1. Zakona o prostornom uređenju i gradnji („Narodne novine“ broj 76/07 i 38/09) i </w:t>
      </w:r>
      <w:r>
        <w:rPr>
          <w:rFonts w:cs="ArialMT;Times New Roman" w:ascii="Arial Narrow" w:hAnsi="Arial Narrow"/>
          <w:color w:val="000000"/>
        </w:rPr>
        <w:t xml:space="preserve">članka </w:t>
      </w:r>
      <w:r>
        <w:rPr>
          <w:rFonts w:cs="Arial Narrow" w:ascii="Arial Narrow" w:hAnsi="Arial Narrow"/>
        </w:rPr>
        <w:t>22. Statuta Grada Lepoglave («Službeni vjesnik Varaždinske županije» broj 18/09 i 43/09), nakon rasprave o Izvješću o stanju u prostoru Grada Lepoglave za razdoblje 2005.-2009. godine, Gradsko vijeće Grada Lepoglave na 11. sjednici održanoj 31.03.2010. godine, donosi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  A  K  L  J  U  Č  A  K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 prihvaćanju Izvješća o stanju u prostor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Grada Lepoglave za razdoblje 2005.-2009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.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</w:rPr>
        <w:t>Gradsko vijeće Grada Lepoglave prihvaća Izvješće o stanju u prostoru Grada Lepoglave za razdoblje 2005. – 2009. godine, koje je izradio Odsjek za urbanizam, komunalne poslove i zaštitu okoliša Grada Lepoglav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aj zaključak i Izvješće o stanju u prostoru Grada Lepoglave za razdoblje 2005.-2009. godine, objaviti će se u „Službenom vjesniku Varaždinske županije“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PREDSJEDNIK VIJEĆA</w:t>
      </w:r>
    </w:p>
    <w:p>
      <w:pPr>
        <w:pStyle w:val="Normal"/>
        <w:ind w:left="4956" w:firstLine="708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Zorislav Rodek, dr.vet. med.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18:00Z</dcterms:created>
  <dc:creator>PC</dc:creator>
  <dc:description/>
  <cp:keywords/>
  <dc:language>en-US</dc:language>
  <cp:lastModifiedBy>gvarga</cp:lastModifiedBy>
  <cp:lastPrinted>2010-03-23T12:10:00Z</cp:lastPrinted>
  <dcterms:modified xsi:type="dcterms:W3CDTF">2010-03-23T11:20:00Z</dcterms:modified>
  <cp:revision>19</cp:revision>
  <dc:subject/>
  <dc:title/>
</cp:coreProperties>
</file>